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доку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по проекту муниципального правового акта о внесении изменений и дополнений в Устав муниципального образования город Белокуриха Алтайского кра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6.08.2012                                                                                             г.Белокурих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участников 23:   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ка дня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нятии Устав муниципального образования город Белокуриха Алтайского кра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рекомендации и обращения: рекомендовать Белокурихинскому городскому Совету депутатов </w:t>
      </w:r>
      <w:r>
        <w:rPr>
          <w:rFonts w:cs="Times New Roman" w:ascii="Times New Roman" w:hAnsi="Times New Roman"/>
          <w:sz w:val="28"/>
        </w:rPr>
        <w:t>принять Устав муниципального образования город Белокуриха Алтайского края с учетом поступивших рекомендаций в рабочую группу по рассмотрению проекта муниципального правового акт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Итоговый документ считается принятым при   23 «за»,  0 «против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0 «воздержавших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С.К.Кривору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2:35:00Z</dcterms:created>
  <dc:creator>Евгений</dc:creator>
  <dc:description/>
  <cp:keywords/>
  <dc:language>en-US</dc:language>
  <cp:lastModifiedBy>1</cp:lastModifiedBy>
  <cp:lastPrinted>2012-08-23T09:39:00Z</cp:lastPrinted>
  <dcterms:modified xsi:type="dcterms:W3CDTF">2012-08-27T02:35:00Z</dcterms:modified>
  <cp:revision>2</cp:revision>
  <dc:subject/>
  <dc:title>Итоговый документ </dc:title>
</cp:coreProperties>
</file>